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3452459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ФИНАНСОВОЕ УПРАВЛЕНИЕ </w:t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АДМИНИСТРАЦИИ МУНИЦИПАЛЬНОГО ОБРАЗОВАНИЯ </w:t>
      </w:r>
    </w:p>
    <w:p>
      <w:pPr>
        <w:pStyle w:val="Style15"/>
        <w:widowControl/>
        <w:spacing w:lineRule="auto" w:line="240"/>
        <w:ind w:left="898" w:right="1037" w:hanging="0"/>
        <w:rPr/>
      </w:pPr>
      <w:r>
        <w:rPr>
          <w:rStyle w:val="FontStyle22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32"/>
          <w:szCs w:val="32"/>
        </w:rPr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«  31 »   октября  2025г                                                          № 62/1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         № 1, 2 приказ Финансового управления Администрации муниципального образования «Ярцевский район» Смоленской области от 01.11.2024 № 36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муниципальный округ» Смоленской области на 2025 год и плановый период 2026 и 2027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 xml:space="preserve">бюджета муниципального образования «Ярцевский муниципальный округ» Смоленской области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 (в редакции приказа от 17.02.2025 № 11, от 04.04.2025 №28, от 25.04.2025 №36, от 10.06.2025 №43, от 30.06.2025 №50, от 31.07.2025 №55/1, от 29.08.2025 №58, от 30.09.2025 № 61/1)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монт и восстановление воинских захоронений и мемориальных сооружений, находящихся вне воинских захоронений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мероприятий по приобретению жилых помещений отдельным категориям педагогических работников образовательных организаций</w:t>
            </w:r>
          </w:p>
        </w:tc>
      </w:tr>
      <w:tr>
        <w:trPr>
          <w:trHeight w:val="27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                                                    </w:t>
        <w:tab/>
        <w:t>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9:00Z</dcterms:created>
  <dc:creator>user</dc:creator>
  <dc:description/>
  <dc:language>en-US</dc:language>
  <cp:lastModifiedBy>Ноут</cp:lastModifiedBy>
  <cp:lastPrinted>2024-02-16T16:05:00Z</cp:lastPrinted>
  <dcterms:modified xsi:type="dcterms:W3CDTF">2025-11-20T14:19:00Z</dcterms:modified>
  <cp:revision>2</cp:revision>
  <dc:subject/>
  <dc:title/>
</cp:coreProperties>
</file>